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2910"/>
        <w:gridCol w:w="5040"/>
        <w:gridCol w:w="1280"/>
      </w:tblGrid>
      <w:tr>
        <w:trPr>
          <w:trHeight w:val="345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/Area</w:t>
            </w:r>
          </w:p>
        </w:tc>
        <w:tc>
          <w:tcPr>
            <w:tcW w:w="2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ot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$$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s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Landing with Treebeast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Silver nuggets, 2 gold nuggets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mall room with 3 frogbeasts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lver nugge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end of left 'T' after 1st jump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lver nugge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thel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 (Main Entrance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 behind bar: 4 fine wine bottl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ar: 2 gold goblet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 behind bar: 12 gold goblet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ound table: 2 gold goblet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end table: 1 gold goble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ling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gambling table: 3 stacks of coins, 2 scattere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oulette table: 4 scattere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gambling table: 2 stacks of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mall table: 1 fine wine bottl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mall table: 1 goble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fountain outsid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ater: 6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noble in back gambling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noble in front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 inside brothel entranc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oorway between lower rooms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(1st on Right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1 flashbom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(2nd on Right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1 water arrow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(3rd on Right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1 healing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(1st on Left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1 invisibility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(2nd on Left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ecret wall compartment: key to all brothel room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1 rope arrow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 Shop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floo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: 1 stack of silver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window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ck into building outside (upper left side): fancy staff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ery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floo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: 2 stacks of gol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ink: 1 ring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&amp; Dowd Plumbing Co.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Dowd's offic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ecret wall compartment: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 under counter: 2 stacks of silver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. Horn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athtub: 2 gold candlestick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&amp; Mrs. Chulentz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stairs living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able under stairs: Gold va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chen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ink: 1 water arrow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able: 1 ring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. Happy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 room under stairs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hest: 1 stack of gol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stairs main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fireplace: 4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tairs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hest: 1 stack of copper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's Hous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chen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 and in sink: 6 gold plat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2 vas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ng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End Tables: 2 statu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c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ind footlocker: tapestr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otlocker: Speed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area under torture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water: 4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ry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ry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cher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ttic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ind broken chest:  scattere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ic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Market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: 2 stacks of gol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r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iry 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floo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:  1 stack of silver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 Smith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oneybox: 1 stack of gol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4 water arrow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2 gas arrow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2 flash bomb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1 flash min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1 gas min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1 healing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1 speed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ves:  1 slow fall potio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building north (not northwest) of Dr.'s hous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ind large crates and barrell (which must be pushed): drill bi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 north of Mrs. Horne (first house on left when entering town and facing fountain)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floor bed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nightstand: Scattered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 with balcony northwest of Mrs. Horn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cony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able:  One fine wine bottl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e Factory (next to Hammer Temple)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floo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helf:  Three statu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ater basin:  One statu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treatment plant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servoir leading to tower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ater: 2 coi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hed west of town entranc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hed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ground: 1 coi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hed north or Horne house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hed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ground: 1 coi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mer Church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roo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ind banner: gold hamm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ieves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ront of small shed west of town entranc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upper floor of building south of Fish Market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upper floor balcony of house north of Mrs. Horn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oof of Mrs. Horne house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rs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8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</w:t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(100) brothel(1375) thieves(400) Wdbox(24) Dr(600) + 1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8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+ 78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3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 + 6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d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09:00Z</dcterms:created>
  <dc:creator>Christopher K. Moyer</dc:creator>
  <dc:description/>
  <dc:language>en-US</dc:language>
  <cp:lastModifiedBy>Christopher K. Moyer</cp:lastModifiedBy>
  <dcterms:modified xsi:type="dcterms:W3CDTF">2004-05-11T15:11:00Z</dcterms:modified>
  <cp:revision>1</cp:revision>
  <dc:subject/>
  <dc:title>Building/Area</dc:title>
</cp:coreProperties>
</file>